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39549725"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147149965"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951242675"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